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2"/>
        </w:rPr>
      </w:pPr>
      <w:r>
        <w:rPr/>
        <w:t>CONTROL ROOM LOCATIONS &amp; MANNING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27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232"/>
        <w:gridCol w:w="1980"/>
        <w:gridCol w:w="27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r.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catio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ith effect from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ilities requi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M Offi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 Managers, SSM, Admn. Asstt., Comm. Asstt., (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 Room (SSO A/3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 Managers, SSM, Admn. Asstt., Comm. Asstt., (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vi Guest Hous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 Managers, SSM, Admn. Asstt., Comm. Asstt., (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ker I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r Managers, SSM, Admn. Asstt., Comm. Asstt., (I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1:01:00Z</dcterms:created>
  <dc:creator>Jayant Mandlekar</dc:creator>
  <dc:description/>
  <dc:language>en-US</dc:language>
  <cp:lastModifiedBy>Charles Daniels</cp:lastModifiedBy>
  <dcterms:modified xsi:type="dcterms:W3CDTF">2000-06-12T11:01:00Z</dcterms:modified>
  <cp:revision>2</cp:revision>
  <dc:subject/>
  <dc:title>CONTROL ROOM LOCATIONS &amp; MANNING</dc:title>
</cp:coreProperties>
</file>